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s That Hot or C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Observe the demonstration performed by the instructor. In your group discuss your observations and come to consensus. Predict what you think a graph of temperature vs. time would look like for this experiment and sketch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Explain in a short statement why your graph looks the way it do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Set up the system and connect the temperature probe to Channel 1. Configure it to collect data of temperature over time. Think about how long your experiment should last and make the proper settings. Use the software to draw in your pre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 xml:space="preserve">Perform the experiment by mixing small amounts of baking soda (sodium bicarbonate) and vinegar (acetic acid). </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Sketch what your graph actually looks like.</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 xml:space="preserve">Write a short statement comparing how your actual graph relates to your predi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The label of a vinegar bottle states that it is 5% acetic acid. What do you think the other 95% is composed of?  Discuss with your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 xml:space="preserve">How can be sure that the temperature result is caused by the acetic acid in the vinegar and not the other 95% of stu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 xml:space="preserve">Devise an experiment to test this. Discuss with your group then get approval from the instructor before you beg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Predict what you think will happen. Draw you prediction in the software and also sketch it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Conduct your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 xml:space="preserve">Sketch what your graph actually looks li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t>Discuss how your results compare to the first experiment.</w:t>
      </w:r>
    </w:p>
    <w:p>
      <w:pPr>
        <w:pStyle w:val="Normal"/>
        <w:spacing w:before="0" w:after="200"/>
        <w:rPr>
          <w:rFonts w:ascii="Helvetica" w:hAnsi="Helvetica" w:cs="Helvetica"/>
          <w:b/>
          <w:b/>
        </w:rPr>
      </w:pPr>
      <w:r>
        <w:rPr>
          <w:rFonts w:cs="Helvetica" w:ascii="Helvetica" w:hAnsi="Helvetica"/>
          <w:b/>
        </w:rPr>
      </w:r>
    </w:p>
    <w:sectPr>
      <w:headerReference w:type="default" r:id="rId2"/>
      <w:footerReference w:type="default" r:id="rId3"/>
      <w:type w:val="nextPage"/>
      <w:pgSz w:w="12240" w:h="15840"/>
      <w:pgMar w:left="1800" w:right="1800" w:gutter="0" w:header="72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Adapted by Rick Rutland. Rights granted for nonprofit educational use.</w:t>
    </w:r>
  </w:p>
  <w:p>
    <w:pPr>
      <w:pStyle w:val="Footer"/>
      <w:spacing w:before="0" w:after="20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59:00Z</dcterms:created>
  <dc:creator>R Rutland</dc:creator>
  <dc:description/>
  <cp:keywords/>
  <dc:language>en-US</dc:language>
  <cp:lastModifiedBy>R Rutland</cp:lastModifiedBy>
  <dcterms:modified xsi:type="dcterms:W3CDTF">2009-05-12T03:39:00Z</dcterms:modified>
  <cp:revision>17</cp:revision>
  <dc:subject/>
  <dc:title/>
</cp:coreProperties>
</file>